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21/2027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61_2399864482"/>
            <w:bookmarkStart w:id="1" w:name="__Fieldmark__61_2399864482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4_2399864482"/>
            <w:bookmarkStart w:id="3" w:name="__Fieldmark__64_2399864482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7_2399864482"/>
            <w:bookmarkStart w:id="5" w:name="__Fieldmark__67_2399864482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3_2399864482"/>
            <w:bookmarkStart w:id="7" w:name="__Fieldmark__73_2399864482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6_2399864482"/>
            <w:bookmarkStart w:id="9" w:name="__Fieldmark__76_2399864482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9_2399864482"/>
            <w:bookmarkStart w:id="11" w:name="__Fieldmark__79_2399864482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5_2399864482"/>
            <w:bookmarkStart w:id="13" w:name="__Fieldmark__85_2399864482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8_2399864482"/>
            <w:bookmarkStart w:id="15" w:name="__Fieldmark__88_2399864482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91_2399864482"/>
            <w:bookmarkStart w:id="17" w:name="__Fieldmark__91_2399864482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100_2399864482"/>
            <w:bookmarkStart w:id="19" w:name="__Fieldmark__100_2399864482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3_2399864482"/>
            <w:bookmarkStart w:id="21" w:name="__Fieldmark__103_2399864482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6_2399864482"/>
            <w:bookmarkStart w:id="23" w:name="__Fieldmark__106_2399864482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6_2399864482"/>
            <w:bookmarkStart w:id="25" w:name="__Fieldmark__116_2399864482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9_2399864482"/>
            <w:bookmarkStart w:id="27" w:name="__Fieldmark__119_2399864482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2_2399864482"/>
            <w:bookmarkStart w:id="29" w:name="__Fieldmark__122_2399864482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30_2399864482"/>
            <w:bookmarkStart w:id="31" w:name="__Fieldmark__130_2399864482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3_2399864482"/>
            <w:bookmarkStart w:id="33" w:name="__Fieldmark__133_2399864482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6_2399864482"/>
            <w:bookmarkStart w:id="35" w:name="__Fieldmark__136_2399864482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9_2399864482"/>
            <w:bookmarkStart w:id="37" w:name="__Fieldmark__199_2399864482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202_2399864482"/>
            <w:bookmarkStart w:id="39" w:name="__Fieldmark__202_2399864482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5_2399864482"/>
            <w:bookmarkStart w:id="41" w:name="__Fieldmark__205_2399864482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11_2399864482"/>
            <w:bookmarkStart w:id="43" w:name="__Fieldmark__211_2399864482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4_2399864482"/>
            <w:bookmarkStart w:id="45" w:name="__Fieldmark__214_2399864482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7_2399864482"/>
            <w:bookmarkStart w:id="47" w:name="__Fieldmark__217_2399864482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3_2399864482"/>
            <w:bookmarkStart w:id="49" w:name="__Fieldmark__223_2399864482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6_2399864482"/>
            <w:bookmarkStart w:id="51" w:name="__Fieldmark__226_2399864482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32_2399864482"/>
            <w:bookmarkStart w:id="53" w:name="__Fieldmark__232_2399864482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42_2399864482"/>
            <w:bookmarkStart w:id="55" w:name="__Fieldmark__242_2399864482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6_2399864482"/>
            <w:bookmarkStart w:id="57" w:name="__Fieldmark__246_2399864482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9_2399864482"/>
            <w:bookmarkStart w:id="59" w:name="__Fieldmark__249_2399864482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5_2399864482"/>
            <w:bookmarkStart w:id="61" w:name="__Fieldmark__255_2399864482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9_2399864482"/>
            <w:bookmarkStart w:id="63" w:name="__Fieldmark__259_2399864482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62_2399864482"/>
            <w:bookmarkStart w:id="65" w:name="__Fieldmark__262_2399864482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8_2399864482"/>
            <w:bookmarkStart w:id="67" w:name="__Fieldmark__268_2399864482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72_2399864482"/>
            <w:bookmarkStart w:id="69" w:name="__Fieldmark__272_2399864482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5_2399864482"/>
            <w:bookmarkStart w:id="71" w:name="__Fieldmark__275_2399864482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5_2399864482"/>
            <w:bookmarkStart w:id="73" w:name="__Fieldmark__285_2399864482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9_2399864482"/>
            <w:bookmarkStart w:id="75" w:name="__Fieldmark__289_2399864482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92_2399864482"/>
            <w:bookmarkStart w:id="77" w:name="__Fieldmark__292_2399864482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8_2399864482"/>
            <w:bookmarkStart w:id="79" w:name="__Fieldmark__298_2399864482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302_2399864482"/>
            <w:bookmarkStart w:id="81" w:name="__Fieldmark__302_2399864482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5_2399864482"/>
            <w:bookmarkStart w:id="83" w:name="__Fieldmark__305_2399864482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3_2399864482"/>
            <w:bookmarkStart w:id="85" w:name="__Fieldmark__313_2399864482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7_2399864482"/>
            <w:bookmarkStart w:id="87" w:name="__Fieldmark__317_2399864482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21_2399864482"/>
            <w:bookmarkStart w:id="89" w:name="__Fieldmark__321_2399864482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7_2399864482"/>
            <w:bookmarkStart w:id="91" w:name="__Fieldmark__327_2399864482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31_2399864482"/>
            <w:bookmarkStart w:id="93" w:name="__Fieldmark__331_2399864482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4_2399864482"/>
            <w:bookmarkStart w:id="95" w:name="__Fieldmark__334_2399864482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40_2399864482"/>
            <w:bookmarkStart w:id="97" w:name="__Fieldmark__340_2399864482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4_2399864482"/>
            <w:bookmarkStart w:id="99" w:name="__Fieldmark__344_2399864482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7_2399864482"/>
            <w:bookmarkStart w:id="101" w:name="__Fieldmark__347_2399864482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3_2399864482"/>
            <w:bookmarkStart w:id="103" w:name="__Fieldmark__353_2399864482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7_2399864482"/>
            <w:bookmarkStart w:id="105" w:name="__Fieldmark__357_2399864482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60_2399864482"/>
            <w:bookmarkStart w:id="107" w:name="__Fieldmark__360_2399864482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6_2399864482"/>
            <w:bookmarkStart w:id="109" w:name="__Fieldmark__366_2399864482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70_2399864482"/>
            <w:bookmarkStart w:id="111" w:name="__Fieldmark__370_2399864482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3_2399864482"/>
            <w:bookmarkStart w:id="113" w:name="__Fieldmark__373_2399864482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9_2399864482"/>
            <w:bookmarkStart w:id="115" w:name="__Fieldmark__379_2399864482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3_2399864482"/>
            <w:bookmarkStart w:id="117" w:name="__Fieldmark__383_2399864482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6_2399864482"/>
            <w:bookmarkStart w:id="119" w:name="__Fieldmark__386_2399864482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27"/>
        <w:gridCol w:w="5033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10_2399864482"/>
            <w:bookmarkStart w:id="121" w:name="__Fieldmark__510_2399864482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4_2399864482"/>
            <w:bookmarkStart w:id="123" w:name="__Fieldmark__514_2399864482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7_2399864482"/>
            <w:bookmarkStart w:id="125" w:name="__Fieldmark__517_2399864482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3_2399864482"/>
            <w:bookmarkStart w:id="127" w:name="__Fieldmark__523_2399864482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7_2399864482"/>
            <w:bookmarkStart w:id="129" w:name="__Fieldmark__527_2399864482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30_2399864482"/>
            <w:bookmarkStart w:id="131" w:name="__Fieldmark__530_2399864482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6_2399864482"/>
            <w:bookmarkStart w:id="133" w:name="__Fieldmark__536_2399864482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9_2399864482"/>
            <w:bookmarkStart w:id="135" w:name="__Fieldmark__539_2399864482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42_2399864482"/>
            <w:bookmarkStart w:id="137" w:name="__Fieldmark__542_2399864482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48_2399864482"/>
            <w:bookmarkStart w:id="139" w:name="__Fieldmark__548_2399864482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1_2399864482"/>
            <w:bookmarkStart w:id="141" w:name="__Fieldmark__551_2399864482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5_2399864482"/>
            <w:bookmarkStart w:id="143" w:name="__Fieldmark__555_2399864482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1_2399864482"/>
            <w:bookmarkStart w:id="145" w:name="__Fieldmark__561_2399864482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4_2399864482"/>
            <w:bookmarkStart w:id="147" w:name="__Fieldmark__564_2399864482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7_2399864482"/>
            <w:bookmarkStart w:id="149" w:name="__Fieldmark__567_2399864482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3_2399864482"/>
            <w:bookmarkStart w:id="151" w:name="__Fieldmark__573_2399864482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6_2399864482"/>
            <w:bookmarkStart w:id="153" w:name="__Fieldmark__576_2399864482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79_2399864482"/>
            <w:bookmarkStart w:id="155" w:name="__Fieldmark__579_2399864482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7_2399864482"/>
            <w:bookmarkStart w:id="157" w:name="__Fieldmark__587_2399864482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0_2399864482"/>
            <w:bookmarkStart w:id="159" w:name="__Fieldmark__590_2399864482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3_2399864482"/>
            <w:bookmarkStart w:id="161" w:name="__Fieldmark__593_2399864482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99_2399864482"/>
            <w:bookmarkStart w:id="163" w:name="__Fieldmark__599_2399864482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2_2399864482"/>
            <w:bookmarkStart w:id="165" w:name="__Fieldmark__602_2399864482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5_2399864482"/>
            <w:bookmarkStart w:id="167" w:name="__Fieldmark__605_2399864482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1_2399864482"/>
            <w:bookmarkStart w:id="169" w:name="__Fieldmark__611_2399864482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14_2399864482"/>
            <w:bookmarkStart w:id="171" w:name="__Fieldmark__614_2399864482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17_2399864482"/>
            <w:bookmarkStart w:id="173" w:name="__Fieldmark__617_2399864482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3_2399864482"/>
            <w:bookmarkStart w:id="175" w:name="__Fieldmark__623_2399864482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26_2399864482"/>
            <w:bookmarkStart w:id="177" w:name="__Fieldmark__626_2399864482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29_2399864482"/>
            <w:bookmarkStart w:id="179" w:name="__Fieldmark__629_2399864482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35_2399864482"/>
            <w:bookmarkStart w:id="181" w:name="__Fieldmark__635_2399864482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38_2399864482"/>
            <w:bookmarkStart w:id="183" w:name="__Fieldmark__638_2399864482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1_2399864482"/>
            <w:bookmarkStart w:id="185" w:name="__Fieldmark__641_2399864482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47_2399864482"/>
            <w:bookmarkStart w:id="187" w:name="__Fieldmark__647_2399864482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50_2399864482"/>
            <w:bookmarkStart w:id="189" w:name="__Fieldmark__650_2399864482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53_2399864482"/>
            <w:bookmarkStart w:id="191" w:name="__Fieldmark__653_2399864482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59_2399864482"/>
            <w:bookmarkStart w:id="193" w:name="__Fieldmark__659_2399864482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62_2399864482"/>
            <w:bookmarkStart w:id="195" w:name="__Fieldmark__662_2399864482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65_2399864482"/>
            <w:bookmarkStart w:id="197" w:name="__Fieldmark__665_2399864482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71_2399864482"/>
            <w:bookmarkStart w:id="199" w:name="__Fieldmark__671_2399864482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74_2399864482"/>
            <w:bookmarkStart w:id="201" w:name="__Fieldmark__674_2399864482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77_2399864482"/>
            <w:bookmarkStart w:id="203" w:name="__Fieldmark__677_2399864482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83_2399864482"/>
            <w:bookmarkStart w:id="205" w:name="__Fieldmark__683_2399864482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86_2399864482"/>
            <w:bookmarkStart w:id="207" w:name="__Fieldmark__686_2399864482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689_2399864482"/>
            <w:bookmarkStart w:id="209" w:name="__Fieldmark__689_2399864482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697_2399864482"/>
            <w:bookmarkStart w:id="211" w:name="__Fieldmark__697_2399864482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00_2399864482"/>
            <w:bookmarkStart w:id="213" w:name="__Fieldmark__700_2399864482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03_2399864482"/>
            <w:bookmarkStart w:id="215" w:name="__Fieldmark__703_2399864482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09_2399864482"/>
            <w:bookmarkStart w:id="217" w:name="__Fieldmark__709_2399864482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12_2399864482"/>
            <w:bookmarkStart w:id="219" w:name="__Fieldmark__712_2399864482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15_2399864482"/>
            <w:bookmarkStart w:id="221" w:name="__Fieldmark__715_2399864482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21_2399864482"/>
            <w:bookmarkStart w:id="223" w:name="__Fieldmark__721_2399864482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24_2399864482"/>
            <w:bookmarkStart w:id="225" w:name="__Fieldmark__724_2399864482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27_2399864482"/>
            <w:bookmarkStart w:id="227" w:name="__Fieldmark__727_2399864482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881_2399864482"/>
            <w:bookmarkStart w:id="229" w:name="__Fieldmark__881_2399864482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884_2399864482"/>
            <w:bookmarkStart w:id="231" w:name="__Fieldmark__884_2399864482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887_2399864482"/>
            <w:bookmarkStart w:id="233" w:name="__Fieldmark__887_2399864482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893_2399864482"/>
            <w:bookmarkStart w:id="235" w:name="__Fieldmark__893_2399864482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896_2399864482"/>
            <w:bookmarkStart w:id="237" w:name="__Fieldmark__896_2399864482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899_2399864482"/>
            <w:bookmarkStart w:id="239" w:name="__Fieldmark__899_2399864482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06_2399864482"/>
            <w:bookmarkStart w:id="241" w:name="__Fieldmark__906_2399864482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09_2399864482"/>
            <w:bookmarkStart w:id="243" w:name="__Fieldmark__909_2399864482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12_2399864482"/>
            <w:bookmarkStart w:id="245" w:name="__Fieldmark__912_2399864482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19_2399864482"/>
            <w:bookmarkStart w:id="247" w:name="__Fieldmark__919_2399864482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22_2399864482"/>
            <w:bookmarkStart w:id="249" w:name="__Fieldmark__922_2399864482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25_2399864482"/>
            <w:bookmarkStart w:id="251" w:name="__Fieldmark__925_2399864482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68_2399864482"/>
            <w:bookmarkStart w:id="253" w:name="__Fieldmark__968_2399864482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71_2399864482"/>
            <w:bookmarkStart w:id="255" w:name="__Fieldmark__971_2399864482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74_2399864482"/>
            <w:bookmarkStart w:id="257" w:name="__Fieldmark__974_2399864482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982_2399864482"/>
            <w:bookmarkStart w:id="259" w:name="__Fieldmark__982_2399864482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985_2399864482"/>
            <w:bookmarkStart w:id="261" w:name="__Fieldmark__985_2399864482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988_2399864482"/>
            <w:bookmarkStart w:id="263" w:name="__Fieldmark__988_2399864482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999_2399864482"/>
            <w:bookmarkStart w:id="265" w:name="__Fieldmark__999_2399864482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02_2399864482"/>
            <w:bookmarkStart w:id="267" w:name="__Fieldmark__1002_2399864482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05_2399864482"/>
            <w:bookmarkStart w:id="269" w:name="__Fieldmark__1005_2399864482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16_2399864482"/>
            <w:bookmarkStart w:id="271" w:name="__Fieldmark__1016_2399864482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19_2399864482"/>
            <w:bookmarkStart w:id="273" w:name="__Fieldmark__1019_2399864482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22_2399864482"/>
            <w:bookmarkStart w:id="275" w:name="__Fieldmark__1022_2399864482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"/>
        <w:gridCol w:w="5149"/>
        <w:gridCol w:w="2076"/>
        <w:gridCol w:w="208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63_2399864482"/>
            <w:bookmarkStart w:id="277" w:name="__Fieldmark__1063_2399864482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67_2399864482"/>
            <w:bookmarkStart w:id="279" w:name="__Fieldmark__1067_2399864482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70_2399864482"/>
            <w:bookmarkStart w:id="281" w:name="__Fieldmark__1070_2399864482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76_2399864482"/>
            <w:bookmarkStart w:id="283" w:name="__Fieldmark__1076_2399864482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079_2399864482"/>
            <w:bookmarkStart w:id="285" w:name="__Fieldmark__1079_2399864482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082_2399864482"/>
            <w:bookmarkStart w:id="287" w:name="__Fieldmark__1082_2399864482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.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edatta la dichiarazione di assenza di conflitto di interessi, in fase di assegnazione della operazione campionata da sottoporre ad audit 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089_2399864482"/>
            <w:bookmarkStart w:id="289" w:name="__Fieldmark__1089_2399864482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092_2399864482"/>
            <w:bookmarkStart w:id="291" w:name="__Fieldmark__1092_2399864482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095_2399864482"/>
            <w:bookmarkStart w:id="293" w:name="__Fieldmark__1095_2399864482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01_2399864482"/>
            <w:bookmarkStart w:id="295" w:name="__Fieldmark__1101_2399864482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04_2399864482"/>
            <w:bookmarkStart w:id="297" w:name="__Fieldmark__1104_2399864482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07_2399864482"/>
            <w:bookmarkStart w:id="299" w:name="__Fieldmark__1107_2399864482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13_2399864482"/>
            <w:bookmarkStart w:id="301" w:name="__Fieldmark__1113_2399864482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16_2399864482"/>
            <w:bookmarkStart w:id="303" w:name="__Fieldmark__1116_2399864482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19_2399864482"/>
            <w:bookmarkStart w:id="305" w:name="__Fieldmark__1119_2399864482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6" w:name="__Fieldmark__1125_2399864482"/>
            <w:bookmarkStart w:id="307" w:name="__Fieldmark__1125_2399864482"/>
            <w:bookmarkEnd w:id="3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128_2399864482"/>
            <w:bookmarkStart w:id="309" w:name="__Fieldmark__1128_2399864482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131_2399864482"/>
            <w:bookmarkStart w:id="311" w:name="__Fieldmark__1131_2399864482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12" w:name="_Toc43650727"/>
      <w:bookmarkStart w:id="313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12"/>
      <w:bookmarkEnd w:id="313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4" w:name="__Fieldmark__1204_2399864482"/>
            <w:bookmarkStart w:id="315" w:name="__Fieldmark__1204_2399864482"/>
            <w:bookmarkEnd w:id="3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6" w:name="__Fieldmark__1207_2399864482"/>
            <w:bookmarkStart w:id="317" w:name="__Fieldmark__1207_2399864482"/>
            <w:bookmarkEnd w:id="3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3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0</wp:posOffset>
          </wp:positionH>
          <wp:positionV relativeFrom="page">
            <wp:posOffset>915035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  <Pages>5</Pages>
  <Words>1482</Words>
  <Characters>8450</Characters>
  <CharactersWithSpaces>9913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5-01-08T17:10:00Z</dcterms:modified>
  <cp:revision>5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